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a document I typed for you to listened to. I am making mistake on porpoise. Since spell check wont catch the mistakes, how would you expect elementary student to catch them? If I run on a sentence it is easy to catch because there isn’t a pause since there isn’t a pause students may notice something is wrong and go back and edit. Now that you have listened to my worlds, what do you think?  Could you use his tool with your stud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9:14:00Z</dcterms:created>
  <dc:creator>UA Schools</dc:creator>
  <dc:description/>
  <cp:keywords/>
  <dc:language>en-US</dc:language>
  <cp:lastModifiedBy>UA Schools</cp:lastModifiedBy>
  <dcterms:modified xsi:type="dcterms:W3CDTF">2009-01-06T19:14:00Z</dcterms:modified>
  <cp:revision>2</cp:revision>
  <dc:subject/>
  <dc:title>This is a document I typed for you to listened to</dc:title>
</cp:coreProperties>
</file>